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1079164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838716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8936000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0370994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4871387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